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ЧЕСКАЯ СХЕ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предоставлению муниципальной услуги «Приём заявлений, постановка на учё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 зачисление детей в образовательные учреждения, реализующ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сновную образовательную программу дошкольного образования (детские сады)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 муниципальном образовании «Муслюмовский муниципальный район» РТ»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2:05:00Z</dcterms:created>
  <dc:creator>Admin</dc:creator>
  <dc:description/>
  <cp:keywords/>
  <dc:language>en-US</dc:language>
  <cp:lastModifiedBy>комп</cp:lastModifiedBy>
  <cp:lastPrinted>2018-05-17T12:02:00Z</cp:lastPrinted>
  <dcterms:modified xsi:type="dcterms:W3CDTF">2019-08-12T04:53:00Z</dcterms:modified>
  <cp:revision>6</cp:revision>
  <dc:subject/>
  <dc:title/>
</cp:coreProperties>
</file>